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</w:rPr>
        <w:t>Załącznik nr 11 do SWZ – Wzór karty gwarancyjnej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KARTA GWARANCYJNA - WZÓR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</w:t>
      </w:r>
      <w:r>
        <w:rPr>
          <w:rFonts w:eastAsia="Times New Roman" w:cs="Calibri"/>
          <w:sz w:val="20"/>
          <w:szCs w:val="20"/>
          <w:lang w:eastAsia="pl-PL"/>
        </w:rPr>
        <w:t xml:space="preserve">pieczęć Gwaranta 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warantem</w:t>
      </w:r>
      <w:r>
        <w:rPr>
          <w:rFonts w:eastAsia="Times New Roman" w:cs="Calibri"/>
          <w:sz w:val="20"/>
          <w:szCs w:val="20"/>
          <w:lang w:eastAsia="pl-PL"/>
        </w:rPr>
        <w:t xml:space="preserve"> będącym Wykonawcą umowy nr …………………………. z dnia ......................... jest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bookmarkStart w:id="0" w:name="_Hlk106354521"/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</w:t>
      </w:r>
      <w:bookmarkEnd w:id="0"/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b/>
          <w:sz w:val="20"/>
          <w:szCs w:val="20"/>
          <w:lang w:eastAsia="pl-PL"/>
        </w:rPr>
        <w:t>Uprawnionym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jest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</w:t>
      </w:r>
      <w:r>
        <w:rPr>
          <w:rFonts w:eastAsia="Times New Roman" w:cs="Calibri"/>
          <w:sz w:val="20"/>
          <w:szCs w:val="20"/>
          <w:lang w:eastAsia="pl-PL"/>
        </w:rPr>
        <w:t>Gmina Stąporków, ul. Marszałka Józefa Piłsudskiego 132A, 26-220 Stąporków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 1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 xml:space="preserve">Gwarant </w:t>
      </w:r>
      <w:r>
        <w:rPr>
          <w:rFonts w:eastAsia="Times New Roman" w:cs="Calibri"/>
          <w:sz w:val="20"/>
          <w:szCs w:val="20"/>
          <w:lang w:eastAsia="pl-PL"/>
        </w:rPr>
        <w:t xml:space="preserve">oświadcza, że objęte niniejszą kartą gwarancyjną roboty wraz z urządzeniami zostały wykonane zgodnie z umową, Specyfikacją Warunków Zamówienia, STWiORB, dokumentacją projektową, zasadami wiedzy technicznej, zgodnie z przepisami techniczno - budowlanym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Gwarant udziela gwarancji na właściwe działanie i niezakłóconą eksploatację obiektu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 2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Niniejsza gwarancja obejmuje CZĘŚĆ 1/CZĘŚĆ 2 przedmiotu umowy nr ……………………………….. z dnia ……….....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Gwarant w okresie gwarancji zapewni w ramach całkowitego wynagrodzenia umownego brutto usuwanie wszelkich wad, usterek lub awarii, które uniemożliwiają lub utrudniają pracę przedmiotu umowy/korzystanie               z przedmiotu umow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okresie gwarancji </w:t>
      </w:r>
      <w:r>
        <w:rPr>
          <w:rFonts w:cs="Calibri"/>
          <w:sz w:val="20"/>
          <w:szCs w:val="20"/>
        </w:rPr>
        <w:t>Gwarant zobowiązany jest w ramach otrzymanego wynagrodzenia do świadczenia bezpłatnych usług</w:t>
      </w:r>
      <w:r>
        <w:rPr>
          <w:rFonts w:eastAsia="Times New Roman" w:cs="Calibri"/>
          <w:sz w:val="20"/>
          <w:szCs w:val="20"/>
          <w:lang w:eastAsia="pl-PL"/>
        </w:rPr>
        <w:t xml:space="preserve"> serwisów/przeglądów/ urządzeń, sprzętu, instalacji i wyposażenia, które ich wymagają,                                  </w:t>
      </w:r>
      <w:r>
        <w:rPr>
          <w:rFonts w:cs="Calibri"/>
          <w:sz w:val="20"/>
          <w:szCs w:val="20"/>
        </w:rPr>
        <w:t>w celu utrzymania gwarancji producenta tych urządzeń oraz zachowania ich ciągłej sprawności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Gwarant odpowiada wobec Uprawnionego z tytułu gwarancji za CZĘŚĆ 1/CZĘŚĆ 2 przedmiot umowy,                                  a w przypadku realizowania zadania przy udziale Podwykonawców, także za realizowany przez nich zakres prac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realizacji przedmiotu umowy wspólnie przez Wykonawców, ponoszą oni odpowiedzialność wspólnie - niezależnie od umownych zapisów regulujących współpracę tych podmiotów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kres gwarancji na zrealizowane roboty oraz zamontowane urządzenia wynosi ............................ od dnia zakończenia robót budowlanych, stwierdzonego podpisaniem protokołu odbioru końcowego przedmiotu umow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a urządzenie wolne od wad uznaje się urządzenie, które spełnia następujące warunk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st oryginalne, pełnosprawne, odpowiednio oznakowane, np. symbolem C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siada instrukcję obsługi w języku polskim, DTR, atesty i certyfikaty z opisanymi parametrami technicznymi produktu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posiada instrukcję montażu i obsługi w języku polskim, gwarancję producenta w języku polskim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siada informację dotyczącą danych gwaranta i serwisu wraz z adresem, pod który należy zgłaszać reklamacje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pełnia wymogi określone w dokumentacji projektowej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§3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kresie rękojmi i gwarancji Gwarant zobowiązuje się do bezpłatnego usunięcia wad w terminie do 7 dni kalendarzowych od dnia jego pisemnego powiadomienia (dopuszczalna forma: e-mail). Jeżeli ze względów technicznych nie będzie możliwe zachowanie tego terminu, może on być przedłużony na wniosek Gwaranta, za zgodą Uprawnionego z tytułu gwarancji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O usunięciu wad należy powiadomić Zamawiającego pisemnie/telefonicznie (dopuszczalna forma: e-mail),                  w celu spisania protokołu odbioru usunięcia wad.</w:t>
      </w:r>
    </w:p>
    <w:p>
      <w:pPr>
        <w:pStyle w:val="Akapitzlist"/>
        <w:numPr>
          <w:ilvl w:val="0"/>
          <w:numId w:val="4"/>
        </w:numPr>
        <w:spacing w:lineRule="auto" w:line="240" w:before="0" w:after="160"/>
        <w:ind w:left="284" w:hanging="284"/>
        <w:contextualSpacing/>
        <w:jc w:val="both"/>
        <w:rPr>
          <w:rFonts w:cs="Calibri"/>
          <w:strike/>
          <w:sz w:val="20"/>
          <w:szCs w:val="20"/>
        </w:rPr>
      </w:pPr>
      <w:r>
        <w:rPr>
          <w:rFonts w:cs="Calibri"/>
          <w:sz w:val="20"/>
          <w:szCs w:val="20"/>
        </w:rPr>
        <w:t xml:space="preserve">O wykryciu wady </w:t>
      </w: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zawiadomi Gwaranta na piśmie </w:t>
      </w:r>
      <w:r>
        <w:rPr>
          <w:rFonts w:eastAsia="Times New Roman" w:cs="Calibri"/>
          <w:sz w:val="20"/>
          <w:szCs w:val="20"/>
          <w:lang w:eastAsia="pl-PL"/>
        </w:rPr>
        <w:t>(dopuszczona forma: e-mail</w:t>
      </w:r>
      <w:r>
        <w:rPr>
          <w:rFonts w:cs="Calibri"/>
          <w:sz w:val="20"/>
          <w:szCs w:val="20"/>
        </w:rPr>
        <w:t>)  w terminie 7 dni od dnia jej ujawnienia podając rodzaj wykrytej wady oraz wskazując termin jej usunięcia.</w:t>
      </w:r>
    </w:p>
    <w:p>
      <w:pPr>
        <w:pStyle w:val="Akapitzlist"/>
        <w:numPr>
          <w:ilvl w:val="0"/>
          <w:numId w:val="4"/>
        </w:numPr>
        <w:spacing w:lineRule="auto" w:line="24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bezskutecznym upływie terminu wyznaczonego przez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na usunięcie wad, </w:t>
      </w: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będzie uprawniony, bez upoważnienia sądowego, do powierzenia usunięcia wad lub szkód nimi spowodowanych osobom trzecim, na koszt i ryzyko Gwaranta, bez konieczności ponownego wzywania Gwaranta do usunięcia wady, z zachowaniem uprawnień do kar umownych od Gwaranta                                 i odszkodowania uzupełniającego. </w:t>
      </w:r>
    </w:p>
    <w:p>
      <w:pPr>
        <w:pStyle w:val="Akapitzlist"/>
        <w:numPr>
          <w:ilvl w:val="0"/>
          <w:numId w:val="4"/>
        </w:numPr>
        <w:spacing w:lineRule="auto" w:line="240" w:before="0" w:after="16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ma prawo w pierwszej kolejności pokryć powstałą należność z tytułu zabezpieczenia należytego wykonania umowy.</w:t>
      </w:r>
    </w:p>
    <w:p>
      <w:pPr>
        <w:pStyle w:val="Akapitzlist"/>
        <w:numPr>
          <w:ilvl w:val="0"/>
          <w:numId w:val="4"/>
        </w:numPr>
        <w:spacing w:lineRule="auto" w:line="24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Niezależnie od uprawnień wynikających z tytułu gwarancji, </w:t>
      </w:r>
      <w:r>
        <w:rPr>
          <w:rFonts w:eastAsia="Times New Roman" w:cs="Calibri"/>
          <w:bCs/>
          <w:sz w:val="20"/>
          <w:szCs w:val="20"/>
          <w:lang w:eastAsia="pl-PL"/>
        </w:rPr>
        <w:t>Uprawnionemu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przysługują uprawnienia z tytułu rękojmi za wady fizyczne i prawne rzeczy zgodnie z postanowieniami ustawy Kodeks Cywilny, przy czym strony postanawiają rozszerzyć okres rękojmi na okres …………. miesięcy, który rozpoczyna bieg po podpisaniu protokołu odbioru końcow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wad uniemożliwiających funkcjonowanie i korzystanie z obiektu lub stanowiących zagrożenie zdrowia i życia ludzi, zanieczyszczenia środowiska, Gwarant zobowiązany jest przystąpić do usunięcia wady do 48 godzin od powiadomienia i usunięcia jej w najwcześniej możliwym terminie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Usunięcie wady uznaje się za skuteczne w chwili podpisania protokoły odbioru usunięcia wad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w  którym własność obiektu w czasie trwania gwarancji zostanie przeniesiona na inny podmiot, uprawnienia wynikające z niniejszej gwarancji przechodzą na nowego właściciel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Zamawiający może dochodzić roszczeń wynikających z gwarancji także po upływie terminu gwarancyjnego, jeżeli przed upływem tego terminu zawiadomił Wykonawcę o wadz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prawa w ramach gwarancji na urządzenia/sprzęt/wyposażenie/instalacje polegać będzie na usunięciu ich </w:t>
      </w:r>
      <w:r>
        <w:rPr>
          <w:rFonts w:cs="Calibri"/>
          <w:sz w:val="20"/>
          <w:szCs w:val="20"/>
        </w:rPr>
        <w:t>niesprawności poprzez wymianę na nowy lub usprawnienie uszkodzonego elementu wyposażenia                               z zachowaniem poniższych zasad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warant usprawni wadliwy </w:t>
      </w:r>
      <w:r>
        <w:rPr>
          <w:rFonts w:eastAsia="Times New Roman" w:cs="Calibri"/>
          <w:sz w:val="20"/>
          <w:szCs w:val="20"/>
          <w:lang w:eastAsia="pl-PL"/>
        </w:rPr>
        <w:t xml:space="preserve">urządzenia/sprzęt/wyposażenie/instalacje </w:t>
      </w:r>
      <w:r>
        <w:rPr>
          <w:rFonts w:cs="Calibri"/>
          <w:sz w:val="20"/>
          <w:szCs w:val="20"/>
        </w:rPr>
        <w:t xml:space="preserve">na terenie kraju w terminie nie  </w:t>
        <w:br/>
        <w:t xml:space="preserve">    dłuższym niż 14 dni licząc od daty otrzymania informacji o wykrytej wadzie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142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eżeli wada urządzenia uniemożliwia zgodne z obowiązującymi przepisami użytkowanie obiektu –    Gwarant zobowiązany jest w ciągu 48 godzin od zgłoszenia przez Zamawiającego do podjęcia czynności związanych z usunięciem awarii, oraz naprawy w </w:t>
      </w:r>
      <w:r>
        <w:rPr>
          <w:rFonts w:eastAsia="Times New Roman" w:cs="Calibri"/>
          <w:sz w:val="20"/>
          <w:szCs w:val="20"/>
          <w:lang w:eastAsia="pl-PL"/>
        </w:rPr>
        <w:t xml:space="preserve">najwcześniej możliwym </w:t>
      </w:r>
      <w:r>
        <w:rPr>
          <w:rFonts w:cs="Calibri"/>
          <w:sz w:val="20"/>
          <w:szCs w:val="20"/>
        </w:rPr>
        <w:t>terminie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142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rzypadku gdy przewidywany czas naprawy dotyczący pkt b) jest dłuższy niż 3 dni robocze , Gwarant – na żądanie Zamawiającego – zobowiązany jest do dostarczenia na swój koszt i ryzyko sprzętu zastępczego  o parametrach i funkcjach nie gorszych niż posiadany przez Uprawnionego z tytułu gwarancji. Sprzęt zastępczy należy dostarczyć najpóźniej do godziny 15:00 w dniu roboczym następującym po dniu zgłoszenia stosownego żądania przez Zamawiającego.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09" w:hanging="142"/>
        <w:contextualSpacing/>
        <w:jc w:val="both"/>
        <w:rPr/>
      </w:pPr>
      <w:r>
        <w:rPr>
          <w:rFonts w:cs="Calibri"/>
          <w:sz w:val="20"/>
          <w:szCs w:val="20"/>
        </w:rPr>
        <w:t xml:space="preserve">wymieni wadliwy wyrób na nowy w terminie </w:t>
      </w:r>
      <w:r>
        <w:rPr>
          <w:rFonts w:cs="Calibri"/>
          <w:bCs/>
          <w:sz w:val="20"/>
          <w:szCs w:val="20"/>
        </w:rPr>
        <w:t>do 21 dni kalendarzowych</w:t>
      </w:r>
      <w:r>
        <w:rPr>
          <w:rFonts w:cs="Calibri"/>
          <w:sz w:val="20"/>
          <w:szCs w:val="20"/>
        </w:rPr>
        <w:t xml:space="preserve"> licząc od daty otrzymania wezwania, jeżeli nie dotrzymał terminu naprawy określonego w powyższych punktach lub w przypadku trzykrotnej naprawy tego samego elementu, urządzenia, podzespołu, części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rzypadku konieczności przetransportowania uszkodzonego urządzenia przedmiotowy transport  </w:t>
        <w:br/>
        <w:t xml:space="preserve">    w obie strony, będzie realizowany transportem Gwaranta i na koszt Gwaranta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z usunięcia wad i usterek użytkownik/Uprawniony z tytułu gwarancji i Gwarant sporządzają protokół  </w:t>
        <w:br/>
        <w:t xml:space="preserve">     usunięci wad/usterek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4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PSMT;MS Gothic" w:cs="Calibri"/>
          <w:color w:val="000000"/>
        </w:rPr>
      </w:pPr>
      <w:r>
        <w:rPr>
          <w:rFonts w:cs="Calibri"/>
          <w:sz w:val="20"/>
          <w:szCs w:val="20"/>
        </w:rPr>
        <w:t>Dopuszcza się przeglądy gwarancyjne coroczne w trakcie obowiązywania gwarancji, oraz wymaga się przeglądu  pogwarancyjnego, w terminie wskazanym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Termin przeglądu gwarancyjnego wyznacza Uprawniony z tytułu gwarancji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 terminie przeglądu gwarancyjnego, Gwarant zostanie powiadomiony minimum 3 dni kalendarzowe przed planowanym przeglądem. 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powiadomienia Gwaranta o terminie przeglądu gwarancyjnego, brak jego stawiennictwa </w:t>
        <w:br/>
        <w:t xml:space="preserve">nie wywołuje skutków negatywnych dla ważności ustaleń dokonanych przez osoby biorące udział                                                     w przeglądzie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Po każdym przeglądzie gwarancyjnym spisany zostanie protokół przeglądu gwarancyjnego. </w:t>
      </w:r>
    </w:p>
    <w:p>
      <w:pPr>
        <w:pStyle w:val="Akapitzlist"/>
        <w:widowControl w:val="false"/>
        <w:spacing w:lineRule="auto" w:line="240" w:before="0" w:after="0"/>
        <w:ind w:left="284" w:hanging="0"/>
        <w:contextualSpacing w:val="false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567"/>
        <w:contextualSpacing/>
        <w:jc w:val="center"/>
        <w:rPr>
          <w:rFonts w:eastAsia="Times New Roman" w:cs="Calibri"/>
          <w:b/>
          <w:b/>
          <w:caps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5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orespondencję do Gwaranta należy kierować na adres: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</w:t>
      </w:r>
      <w:r>
        <w:rPr>
          <w:rFonts w:eastAsia="Times New Roman" w:cs="Calibri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e-mail: ……………………………………………………………………………………….     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orespondencję do Uprawnionego z tytułu gwarancji należy kierować na adres: </w:t>
      </w:r>
    </w:p>
    <w:p>
      <w:pPr>
        <w:pStyle w:val="Akapitzlist"/>
        <w:spacing w:lineRule="auto" w:line="24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</w:t>
      </w:r>
      <w:r>
        <w:rPr>
          <w:rFonts w:eastAsia="Times New Roman" w:cs="Calibri"/>
          <w:sz w:val="20"/>
          <w:szCs w:val="20"/>
          <w:lang w:eastAsia="pl-PL"/>
        </w:rPr>
        <w:t>Gmina Stąporków, ul. Marszałka Józefa Piłsudskiego 132A, 26-220 Stąporków</w:t>
      </w:r>
    </w:p>
    <w:p>
      <w:pPr>
        <w:pStyle w:val="Akapitzlist"/>
        <w:spacing w:lineRule="auto" w:line="24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 xml:space="preserve">      e-mail: 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 zmianach danych teleadresowych strony obowiązane informować się niezwłocznie, nie później niż 7 dni od chwili zaistnienia zmian, pod rygorem uznania wysyłania korespondencji pod ostatnio znany adres za skutecznie doręczoną. </w:t>
      </w:r>
    </w:p>
    <w:p>
      <w:pPr>
        <w:pStyle w:val="Akapitzlist"/>
        <w:spacing w:lineRule="auto" w:line="240" w:before="0" w:after="0"/>
        <w:ind w:left="567" w:hanging="567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0" w:hanging="567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6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sprawach nieuregulowanych niniejszą gwarancją zastosowanie mają przepisy Kodeksu cywilnego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szelkie zmiany niniejszej karty gwarancyjnej wymagają formy pisemnej pod rygorem nieważnośc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Kartę gwarancyjną sporządzono w dwóch jednobrzmiących egzemplarzach z przeznaczeniem po jednym dla każdej ze stron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Niniejsza karta gwarancyjna stanowi załącznik do umowy nr ……………………………………………… z dnia ……..........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GWARANT </w:t>
        <w:tab/>
        <w:tab/>
        <w:tab/>
        <w:tab/>
        <w:tab/>
        <w:t>UPRAWNIONY Z TYTUŁU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 xml:space="preserve">            GWARANCJI 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Akapitzlist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rFonts w:eastAsia="TimesNewRomanPSMT;MS Gothic" w:cs="Calibri"/>
                <w:color w:val="000000"/>
              </w:rPr>
              <w:t>……………………………………</w:t>
            </w:r>
          </w:p>
        </w:tc>
        <w:tc>
          <w:tcPr>
            <w:tcW w:w="4786" w:type="dxa"/>
            <w:tcBorders/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rFonts w:eastAsia="TimesNewRomanPSMT;MS Gothic" w:cs="Calibri"/>
                <w:color w:val="000000"/>
              </w:rPr>
              <w:t>……………………………………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764" w:footer="54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209691726"/>
    <w:bookmarkStart w:id="2" w:name="_Hlk209691725"/>
    <w:r>
      <w:rPr>
        <w:lang w:val="en-US" w:eastAsia="en-US"/>
      </w:rPr>
      <w:drawing>
        <wp:inline distT="0" distB="0" distL="0" distR="0">
          <wp:extent cx="5758815" cy="4159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tabs>
        <w:tab w:val="clear" w:pos="708"/>
        <w:tab w:val="left" w:pos="142" w:leader="none"/>
      </w:tabs>
      <w:spacing w:before="0" w:after="120"/>
      <w:ind w:left="0" w:hanging="0"/>
      <w:contextualSpacing/>
      <w:jc w:val="center"/>
      <w:rPr>
        <w:rFonts w:ascii="Calibri Light" w:hAnsi="Calibri Light" w:cs="Calibri Light"/>
        <w:b/>
        <w:b/>
        <w:bCs/>
        <w:i/>
        <w:i/>
        <w:iCs/>
        <w:sz w:val="16"/>
        <w:szCs w:val="16"/>
      </w:rPr>
    </w:pPr>
    <w:r>
      <w:rPr>
        <w:rFonts w:cs="Calibri Light" w:ascii="Calibri Light" w:hAnsi="Calibri Light"/>
        <w:b/>
        <w:bCs/>
        <w:i/>
        <w:iCs/>
        <w:sz w:val="16"/>
        <w:szCs w:val="16"/>
      </w:rPr>
      <w:t>Europejski Fundusz Rozwoju Regionalnego w ramach Działania 2.5 „Gospodarowanie zasobami wody i przeciwdziałanie klęskom żywiołowym”, Priorytet 2 „Fundusze Europejskie dla środowiska” Programu Fundusze Europejskie dla Świętokrzyskiego 2021-2027</w:t>
    </w:r>
  </w:p>
  <w:p>
    <w:pPr>
      <w:pStyle w:val="TextBody"/>
      <w:suppressAutoHyphens w:val="true"/>
      <w:spacing w:lineRule="auto" w:line="240" w:before="0" w:after="120"/>
      <w:jc w:val="both"/>
      <w:rPr/>
    </w:pPr>
    <w:bookmarkStart w:id="3" w:name="_Hlk209691726"/>
    <w:bookmarkStart w:id="4" w:name="_Hlk209691725"/>
    <w:r>
      <w:rPr>
        <w:rFonts w:cs="Calibri Light" w:ascii="Calibri Light" w:hAnsi="Calibri Light"/>
        <w:b/>
        <w:bCs/>
        <w:sz w:val="18"/>
        <w:szCs w:val="18"/>
      </w:rPr>
      <w:t>Znak postępowania: ZP.271.22.2025.MW</w:t>
    </w:r>
    <w:bookmarkEnd w:id="3"/>
    <w:bookmarkEnd w:id="4"/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sz w:val="20"/>
        <w:szCs w:val="20"/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567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eastAsia="Calibri" w:cs="Calibri"/>
      <w:sz w:val="20"/>
      <w:szCs w:val="20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1">
    <w:name w:val="Nagłówek Znak1"/>
    <w:qFormat/>
    <w:rPr>
      <w:rFonts w:ascii="Calibri" w:hAnsi="Calibri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0:42:00Z</dcterms:created>
  <dc:creator>Ja</dc:creator>
  <dc:description/>
  <cp:keywords/>
  <dc:language>en-US</dc:language>
  <cp:lastModifiedBy>Małgosia Wróbel</cp:lastModifiedBy>
  <cp:lastPrinted>2025-11-12T13:05:00Z</cp:lastPrinted>
  <dcterms:modified xsi:type="dcterms:W3CDTF">2025-11-22T20:42:00Z</dcterms:modified>
  <cp:revision>2</cp:revision>
  <dc:subject/>
  <dc:title/>
</cp:coreProperties>
</file>